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06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 мај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Израда КТП – а за КП 3007 и део 2993 КО КГ 2 формиране за изградњу објект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чије установе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рада КТП – а за КП 3007 и део 2993 КО КГ 2 формиране за изградњу објекта дечије установе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9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89 – Израда КТП – а за КП 3007 и део 2993 КО КГ 2 формиране за изградњу објекта дечије установ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, у износу 19.000,00 динара без ПДВ-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рада катастарско топографског плана за  КП број 3007 и део КП број 2993 обе КО Крагујевац 2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е     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зрада КТП – а за КП 3007 и део 2993 КО КГ 2 формиране за изградњу објекта дечије установе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вање сагласности Градској управи за развој и инвестици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рада КТП – а за КП 3007 и део 2993 КО КГ 2 формиране за изградњу објекта дечије установ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2. маја 2022. године, захтев за преузимање обавеза (регистарски број 68.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 извор - 01, у износу 19.000,00 динара без ПДВ-а, односно 22.800,00 динара са ПДВ-ом (редни број у плану ЈН-89) који је одобрен и потврђен од стране Градске управе за финансије и јавне набавке, дана 12. мај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58/22 од 23. мај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рада КТП – а за КП 3007 и део 2993 КО КГ 2 формиране за изградњу објекта дечије установе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9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рада катастарско топографског плана за  КП број 3007 и део КП број 2993 обе КО Крагујевац 2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9:00Z</dcterms:created>
  <dc:creator>PC1</dc:creator>
  <dc:description/>
  <cp:keywords/>
  <dc:language>en-US</dc:language>
  <cp:lastModifiedBy>hhhggrreeww</cp:lastModifiedBy>
  <cp:lastPrinted>2022-04-20T09:53:00Z</cp:lastPrinted>
  <dcterms:modified xsi:type="dcterms:W3CDTF">2022-05-27T10:55:00Z</dcterms:modified>
  <cp:revision>15</cp:revision>
  <dc:subject/>
  <dc:title>ГРАД КРАГУЈЕВАЦ</dc:title>
</cp:coreProperties>
</file>